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9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 xml:space="preserve">Festetics György Művelődési Központ, Városi Könyvtár és Muzeális Gyűjtemény módosított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2021. szeptembe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4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26:00Z</dcterms:modified>
  <cp:revision>4</cp:revision>
  <dc:subject/>
  <dc:title/>
</cp:coreProperties>
</file>